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№ 11</w:t>
        <w:br/>
        <w:t>к настоящей учетной политике НЦПИ</w:t>
        <w:br/>
        <w:t>для целей бухгалтерского уч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еречень забалансовых сче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tbl>
      <w:tblPr>
        <w:tblW w:w="9983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11"/>
        <w:gridCol w:w="7585"/>
        <w:gridCol w:w="1487"/>
      </w:tblGrid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</w:rPr>
              <w:br/>
              <w:t>п/п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счета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омер счета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1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Имущество, полученное в пользование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01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.1.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движимое имущество в пользовании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11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.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val="en-US"/>
              </w:rPr>
              <w:t>2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.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о ценное движимое имущество, полученное в пользование по договорам безвозмездного пользования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21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.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val="en-US"/>
              </w:rPr>
              <w:t>3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.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о ценное движимое имущество в пользовании по договорам аренды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22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.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val="en-US"/>
              </w:rPr>
              <w:t>4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.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ое движимое имущество, полученное в пользование по договорам безвозмездного пользования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31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.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val="en-US"/>
              </w:rPr>
              <w:t>5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.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ое движимое имущество в пользовании по договорам аренды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.32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2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Материальные ценности на хранении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02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.1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средства – недвижимое имущество на хранении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.11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.2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средства – особо ценное движимое имущество на хранении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.21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.3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риальные запасы – особо ценное движимое имущество на хранении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.22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.4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средства, не признанные активом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.3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.5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Основные средства – иное движимое имущество на хранении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.31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.6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Материальные запасы – иное движимое имущество на хранении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.32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.7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З, не признанные активом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.4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3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Бланки строгой отчетности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03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.1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ланки строгой отчетности (в усл. ед.)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.1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4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 xml:space="preserve">Сомнительная задолженность 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04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5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Награды, призы, кубки и ценные подарки, сувениры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07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5.1.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ходящие награды, призы, кубки и ценные подарки, сувениры (Ус.ед.)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.1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5.2.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ходящие награды, призы, кубки и ценные подарки, сувениры по стоимости приобретения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.2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6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09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7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Обеспечение исполнения обязательств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10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8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Поступления денежных средств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17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8.1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упления денежных средств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01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8.2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упление денежных средств в пути на счета учреждения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03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8.3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упление денежных средств на специальные счета в кредитной организации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06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8.4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упление денежных средств в иностранной валюте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07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8.5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упления расчетов с финансовым органом по наличным денежным средствам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30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lang w:val="en-US"/>
              </w:rPr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8.6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упления денежных средств в кассу учреждения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34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9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Выбытия денежных средств со счетов учреждения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18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9.1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Выбытия денежных средств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01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9.2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бытие денежных средств в пути на счета учреждения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03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9.3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бытие денежных средств со специальных счетов в кредитной организации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06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9.4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бытия денежных средств в иностранной валюте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07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9.5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бытия расчетов с финансовым органом по наличным денежным средствам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30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9.6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бытия денежных средств из кассы учреждения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34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10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Задолженность, не востребованная кредиторами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20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11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Основные средства в эксплуатации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21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1.1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средства в эксплуатации - особо ценное движимое имущество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20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1.2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жилые помещения (здания и сооружения) - особо ценное движимое имущество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22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1.3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шины и оборудование - особо ценное движимое имущество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24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1.4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портные средства - особо ценное движимое имущество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25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1.5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ь производственный и хозяйственный - особо ценное движимое имущество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26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1.6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ологические ресурсы - особо ценное движимое имущество учреждения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27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1.7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основные средства - особо ценное движимое имущество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28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1.8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средства в эксплуатации - иное движимое имущество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30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1.9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жилые помещения (здания и сооружения) - иное движимое имущество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32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1.10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стиционная недвижимость – иное движимое имущество учреждения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33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1.11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шины и оборудование  - иное движимое имущество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34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1.12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портные средства  - иное движимое имущество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1.35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1.13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ь производственный и хозяйственный - иное движимое имущество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1.36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1.14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ологические ресурсы - иное движимое имущество учреждения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1.37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1.15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основные средства  - иное движимое имущество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1.38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12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Имущество, переданное в безвозмездное пользование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26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2.1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движимое имущество, переданное в безвозмездное пользование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10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2.2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 - недвижимое имущество, переданное в безвозмездное пользование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11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2.3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ПА - недвижимое имущество, переданное в безвозмездное пользование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13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2.4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о ценное движимое имущество, переданное в безвозмездное пользование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20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2.5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 - особо ценное движимое имущество, переданное в безвозмездное пользование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21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2.6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МА - особо ценное движимое имущество, переданное в безвозмездное пользование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22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2.7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З - особо ценное движимое имущество, переданное в безвозмездное пользование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24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2.8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ое движимое имущество, переданное в безвозмездное пользование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30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2.9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 - иное движимое имущество, переданное в безвозмездное пользование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31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2.10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МА - иное движимое имущество, переданное в безвозмездное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32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2.11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З -иное движимое имущество, переданное в безвозмездное пользование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34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2.12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финансовые активы, составляющие казну, переданные в безвозмездное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50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2.13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движимое имущество, составляющее казну, переданное в безвозмездное пользование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51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2.14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ижимое имущество, составляющее казну, переданное в безвозмездное пользование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52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2.15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рагоценные металлы и драгоценные камни, составляющие казну, переданные в безвозмездное пользование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53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2.16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материальные активы, составляющие казну, переданные в безвозмездное пользование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54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2.17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произведенные активы, составляющие казну, переданные в безвозмездное пользование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55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2.18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риальные запасы, составляющие казну, переданные в безвозмездное пользование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56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2.19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активы, составляющие казну, переданные в безвозмездное пользование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6.57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13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27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3.1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, выданные в личное пользование работникам (сотрудникам)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01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3.2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З, выданные в личное пользование работникам (сотрудникам)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02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1</w:t>
            </w: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  <w:lang w:val="en-US"/>
              </w:rPr>
              <w:t>4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Материальные ценности, переданные на ответственное хранение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</w:rPr>
              <w:t>2</w:t>
            </w:r>
            <w:r>
              <w:rPr>
                <w:rStyle w:val="Fill"/>
                <w:rFonts w:cs="Times New Roman" w:ascii="Times New Roman" w:hAnsi="Times New Roman"/>
                <w:i w:val="false"/>
                <w:color w:val="000000"/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val="en-US"/>
              </w:rPr>
              <w:t>4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.1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, переданные на ответственное хранение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</w:rPr>
              <w:t>.01</w:t>
            </w:r>
          </w:p>
        </w:tc>
      </w:tr>
      <w:tr>
        <w:trPr/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  <w:lang w:val="en-US"/>
              </w:rPr>
              <w:t>4</w:t>
            </w: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.2</w:t>
            </w:r>
          </w:p>
        </w:tc>
        <w:tc>
          <w:tcPr>
            <w:tcW w:w="7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З, переданные на ответственное хранение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Style w:val="Fill"/>
                <w:rFonts w:ascii="Times New Roman" w:hAnsi="Times New Roman" w:cs="Times New Roman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</w:rPr>
              <w:t>.02</w:t>
            </w:r>
          </w:p>
        </w:tc>
      </w:tr>
      <w:tr>
        <w:trPr/>
        <w:tc>
          <w:tcPr>
            <w:tcW w:w="9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58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Забалансовые счета при отражении бухгалтерских записей формируются с учетом кода финансового обеспечения (КФО)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– приносящая доход деятельность (собственные доходы учреждения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– средства во временном распоряжен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 – субсидии на выполнение государственного (муниципального) зада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 – субсидии на иные цел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 – субсидии на цели осуществления капитальных вложений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94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16">
    <w:name w:val="Верхний колонтитул Знак"/>
    <w:qFormat/>
    <w:rPr>
      <w:rFonts w:ascii="Arial" w:hAnsi="Arial" w:cs="Arial"/>
      <w:szCs w:val="24"/>
    </w:rPr>
  </w:style>
  <w:style w:type="character" w:styleId="Style17">
    <w:name w:val="Нижний колонтитул Знак"/>
    <w:qFormat/>
    <w:rPr>
      <w:rFonts w:ascii="Arial" w:hAnsi="Arial" w:cs="Arial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20">
    <w:name w:val="Текст примечания"/>
    <w:basedOn w:val="Normal"/>
    <w:qFormat/>
    <w:pPr/>
    <w:rPr>
      <w:rFonts w:cs="Times New Roman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Style20"/>
    <w:next w:val="Style20"/>
    <w:qFormat/>
    <w:pPr/>
    <w:rPr>
      <w:rFonts w:cs="Times New Roman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Xl63">
    <w:name w:val="xl63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Xl64">
    <w:name w:val="xl64"/>
    <w:basedOn w:val="Normal"/>
    <w:qFormat/>
    <w:pPr>
      <w:pBdr>
        <w:top w:val="single" w:sz="4" w:space="0" w:color="B3AC86"/>
        <w:left w:val="single" w:sz="4" w:space="0" w:color="B3AC86"/>
        <w:bottom w:val="single" w:sz="4" w:space="0" w:color="B3AC86"/>
        <w:right w:val="single" w:sz="4" w:space="0" w:color="B3AC86"/>
      </w:pBdr>
      <w:shd w:fill="F5F2DD" w:val="clear"/>
      <w:spacing w:before="280" w:after="280"/>
      <w:textAlignment w:val="top"/>
    </w:pPr>
    <w:rPr>
      <w:rFonts w:ascii="Times New Roman" w:hAnsi="Times New Roman" w:cs="Times New Roman"/>
      <w:color w:val="594304"/>
      <w:sz w:val="24"/>
    </w:rPr>
  </w:style>
  <w:style w:type="paragraph" w:styleId="Xl65">
    <w:name w:val="xl65"/>
    <w:basedOn w:val="Normal"/>
    <w:qFormat/>
    <w:pPr>
      <w:pBdr>
        <w:top w:val="single" w:sz="4" w:space="0" w:color="B3AC86"/>
        <w:left w:val="single" w:sz="4" w:space="0" w:color="B3AC86"/>
        <w:bottom w:val="single" w:sz="4" w:space="0" w:color="B3AC86"/>
        <w:right w:val="single" w:sz="4" w:space="0" w:color="B3AC86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  <w:sz w:val="24"/>
    </w:rPr>
  </w:style>
  <w:style w:type="paragraph" w:styleId="Xl66">
    <w:name w:val="xl66"/>
    <w:basedOn w:val="Normal"/>
    <w:qFormat/>
    <w:pPr>
      <w:pBdr>
        <w:top w:val="single" w:sz="4" w:space="0" w:color="B3AC86"/>
        <w:left w:val="single" w:sz="4" w:space="0" w:color="B3AC86"/>
        <w:bottom w:val="single" w:sz="4" w:space="0" w:color="B3AC86"/>
        <w:right w:val="single" w:sz="4" w:space="0" w:color="B3AC86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1:42:00Z</dcterms:created>
  <dc:creator>Годунова Наталья Алексеевна</dc:creator>
  <dc:description>Подготовлено на базе материалов БСС «Система Главбух»</dc:description>
  <cp:keywords/>
  <dc:language>en-US</dc:language>
  <cp:lastModifiedBy>Устинова Татьяна Васильевна</cp:lastModifiedBy>
  <cp:lastPrinted>2021-11-18T12:01:00Z</cp:lastPrinted>
  <dcterms:modified xsi:type="dcterms:W3CDTF">2025-12-26T11:38:00Z</dcterms:modified>
  <cp:revision>12</cp:revision>
  <dc:subject/>
  <dc:title>Приложение к учетной политике бюджетного (автономного) учреждения для целей бухучета. Рабочий план счетов (фрагмент)</dc:title>
</cp:coreProperties>
</file>